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просы к итоговой аттест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по дисциплине «География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для студентов направления подготовки 43.03.02 «Туризм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ВВП как показатель уровня экономического развития стран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 xml:space="preserve">Индекс развития человеческого потенциала и его показатели в отдельных странах и    </w:t>
      </w:r>
    </w:p>
    <w:p>
      <w:pPr>
        <w:pStyle w:val="Normal"/>
        <w:ind w:left="-360" w:hanging="0"/>
        <w:jc w:val="both"/>
        <w:rPr/>
      </w:pPr>
      <w:r>
        <w:rPr/>
        <w:t xml:space="preserve">                  </w:t>
      </w:r>
      <w:r>
        <w:rPr/>
        <w:t>регионах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Классификация стран мира по уровню развития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Этапы формирования политической карты мир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Формы государственного правления стран мира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Формы государственного устройства стран мира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Международное географическое разделение труда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НТР и ее влияние на мировое хозяйство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Факторы развития мирового хозяйства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Экономические интеграци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численности населения мира.              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ы воспроизводства населения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жизни населения в различных регионах мира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временной урбанизаци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функции городов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Топливные ресурсы мир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Металлорудные ресурсы мир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Неметаллические ресурсы мир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Лесные ресурсы мир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Земельные ресурсы мира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Водные ресурсы мира.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пливно-энергетический комплекс мира. Нефтяная промышленность мира.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пливно-энергетический комплекс мира. Газовая промышленность мира.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пливно-энергетический комплекс мира. Угольная промышленность мира.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пливно-энергетический комплекс мира. Электроэнергетика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ая металлургия.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ная металлургия.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остроительный комплекс мира.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ая промышленность.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графия мирового агропромышленного комплекса. Растениеводство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графия мирового агропромышленного комплекса. Животноводство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Северной Европы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Центральной Европы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Южной Европы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Восточной Европы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Юго-западной Азии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Центральной Азии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Южной Азии</w:t>
      </w:r>
    </w:p>
    <w:p>
      <w:pPr>
        <w:pStyle w:val="HTML"/>
        <w:numPr>
          <w:ilvl w:val="0"/>
          <w:numId w:val="1"/>
        </w:numPr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Юго-Восточной Ази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Северной Африк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Западной Африк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Центральной Африк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Восточной Африк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Южной Африк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Северной Америк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Центральной Америк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Южной Америк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Австрали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ая характеристика стран Океани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е положение Российской Федерации</w:t>
      </w:r>
    </w:p>
    <w:p>
      <w:pPr>
        <w:pStyle w:val="HTML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 России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Размещение населения России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Характеристика Южного Федерального Округа России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Характеристика Северо-Кавказского Федерального Округа России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Характеристика Центрального Федерального Округа России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Характеристика Северо-Западного Федерального Округа России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Характеристика Приволжского Федерального Округа России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Характеристика Уральского Федерального Округа России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Характеристика Северного Федерального Округа России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/>
        <w:t>Характеристика Дальневосточного Федерального Округа Росс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5:00Z</dcterms:created>
  <dc:creator>Home</dc:creator>
  <dc:description/>
  <cp:keywords/>
  <dc:language>en-US</dc:language>
  <cp:lastModifiedBy>COMPUTER</cp:lastModifiedBy>
  <cp:lastPrinted>2014-07-11T09:42:00Z</cp:lastPrinted>
  <dcterms:modified xsi:type="dcterms:W3CDTF">2020-03-01T16:46:00Z</dcterms:modified>
  <cp:revision>31</cp:revision>
  <dc:subject/>
  <dc:title/>
</cp:coreProperties>
</file>