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КЦИОН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ЕОГРАФ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направления подготовки 43.03.02. «Туриз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690"/>
        <w:gridCol w:w="2776"/>
        <w:gridCol w:w="3758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названи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и название темы, литератур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ально-экономическая характеристика мир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литическая карта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олитической карты. Основные этапы. Современные изменения на карте мира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Население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 воспроизводства населения. Динамика плотности</w:t>
            </w:r>
          </w:p>
          <w:p>
            <w:pPr>
              <w:pStyle w:val="Normal"/>
              <w:rPr/>
            </w:pPr>
            <w:r>
              <w:rPr/>
              <w:t>населения. Факторы размещения населения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Промышленость и сельское хозяйство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развития промышленности стран мира. Основные отрасли промышленности и сельского хозяйства. Экономические интеграции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Евразия, Северная и Южная Амер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географическое положение. Население. Ресурсы Региональная характеристика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Африка, Австралия и Океания , Антаркт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географическое положение. Население. Ресурсы Региональная характеристика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оциально-экономическая характеристика Росс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Административное устро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административного устройства страны. Субъекты Федерации. Федеральные округа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Население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 воспроизводства населения. Динамика плотности</w:t>
            </w:r>
          </w:p>
          <w:p>
            <w:pPr>
              <w:pStyle w:val="Normal"/>
              <w:rPr/>
            </w:pPr>
            <w:r>
              <w:rPr/>
              <w:t>населения. Факторы размещения населения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Промышленость и сельское хозяйство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развития промышленности страны. Основные отрасли промышленности и сельского хозяйства. Внешнеэкономические связ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8:27:00Z</dcterms:created>
  <dc:creator>COMPUTER</dc:creator>
  <dc:description/>
  <cp:keywords/>
  <dc:language>en-US</dc:language>
  <cp:lastModifiedBy>COMPUTER</cp:lastModifiedBy>
  <dcterms:modified xsi:type="dcterms:W3CDTF">2020-03-01T16:42:00Z</dcterms:modified>
  <cp:revision>5</cp:revision>
  <dc:subject/>
  <dc:title/>
</cp:coreProperties>
</file>